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FUNDAÇÃO UNIVERSIDADE DO ESTADO DE SANTA CATARINA – UDESC - </w:t>
        <w:br/>
      </w:r>
      <w:r>
        <w:rPr>
          <w:rFonts w:eastAsia="Arial" w:cs="Arial" w:ascii="Arial" w:hAnsi="Arial"/>
          <w:b/>
          <w:color w:val="000000"/>
          <w:sz w:val="16"/>
        </w:rPr>
        <w:t xml:space="preserve">RESULTADO DE LICITAÇÃO </w:t>
      </w:r>
      <w:bookmarkStart w:id="0" w:name="_GoBack"/>
      <w:bookmarkEnd w:id="0"/>
      <w:r>
        <w:rPr>
          <w:rFonts w:eastAsia="Arial" w:cs="Arial" w:ascii="Arial" w:hAnsi="Arial"/>
          <w:b/>
          <w:color w:val="000000"/>
          <w:sz w:val="16"/>
        </w:rPr>
        <w:t xml:space="preserve">               </w:t>
        <w:br/>
      </w:r>
      <w:r>
        <w:rPr>
          <w:rFonts w:eastAsia="Arial" w:cs="Arial" w:ascii="Arial" w:hAnsi="Arial"/>
          <w:color w:val="000000"/>
          <w:sz w:val="16"/>
        </w:rPr>
        <w:t>A Reitoria comunica o resultado do Pregão Eletrônico nº 0622/2024. Objeto: CONTRATAÇÃO DE EMPRESA ESPECIALIZADA PARA A PRESTAÇÃO DE SERVIÇOS DE COLETA, TRANSPORTE E DESTINAÇÃO FINAL DE RESÍDUOS QUÍMICOS, LABORATORIAIS, HOSPITALARES, ENTULHOS E LÂMPADAS, PARA O CAMPUS I, PARA O CENTRO DE EDUCAÇÃO SUPERIOR DA REGIÃO SUL – CERES, PARA O CENTRO DE EDUCAÇÃO SUPERIOR DA FOZ DO ITAJAÍ – CESFI E PARA O CENTRO DE CIÊNCIAS TECNOLÓGICAS – CCT DA UDESC. Lote(s): I, II, III, IV, X, XI, XII, XIII, XVII - Deserto, Lote(s): V, VII, VIII, IX, XVI - GETECMA - GESTÃO E TECNOLOGIA EM MEIO AMBIENTE LTDA - EPP, Valor Adjudicado: R$ 68.285,00, Lote(s): VI - ECOEFICIENCIA SOLUCOES AMBIENTAIS LTDA , Valor Adjudicado: R$ 208.240,00, Lote(s): XIV - CETRILIFE TRATAMENTO DE RESIDUOS DE SERVICOS DE SA, Valor Adjudicado: R$ 7.500,00, Lote(s): XV - COMWAP SERVICE LTDA ME., Valor Adjudicado: R$ 19.250,00. Valor Total Adjudicado: R$ 303.275,00. Processo: UDESC 00005664/2024.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  <Pages>1</Pages>
  <Words>165</Words>
  <Characters>891</Characters>
  <CharactersWithSpaces>105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RACHEL CARDOSO PILATI</cp:lastModifiedBy>
  <dcterms:modified xsi:type="dcterms:W3CDTF">2024-05-10T18:1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